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READ.BAS is a BASICA program which reads a ROM address and interpre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IBM PC type (PC, XT, PCjr, unknown), ROM BIOS chip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year, and the IBM part number for the R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